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genda for Writers Workshop Phase I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Introduction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Review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Discussion of issues raised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ab/>
        <w:t>Check-in status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ab/>
        <w:t>Protected Writing Time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ab/>
        <w:t>Sharing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OS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onferenc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1:29:00Z</dcterms:created>
  <dc:creator>Dspence</dc:creator>
  <dc:description/>
  <cp:keywords/>
  <dc:language>en-US</dc:language>
  <cp:lastModifiedBy>Dspence</cp:lastModifiedBy>
  <dcterms:modified xsi:type="dcterms:W3CDTF">2011-11-09T21:35:00Z</dcterms:modified>
  <cp:revision>1</cp:revision>
  <dc:subject/>
  <dc:title>Agenda for Writers Workshop Phase II</dc:title>
</cp:coreProperties>
</file>